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t>BOSQUEJO BIOGRAFICO DEL COMANDANTE FRANCISCO CABRERA PUP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Francisco Cabrera Pupo, nació el día 4 de diciembre del año 1924, en la finca “Aguadita” Velasco 29, barrio Yarey de Vázquez, del término Municipal de Puerto Padre.</w:t>
      </w:r>
    </w:p>
    <w:p>
      <w:pPr>
        <w:pStyle w:val="Normal"/>
        <w:spacing w:lineRule="auto" w:line="360"/>
        <w:jc w:val="both"/>
        <w:rPr/>
      </w:pPr>
      <w:r>
        <w:rPr>
          <w:rFonts w:cs="Arial" w:ascii="Arial" w:hAnsi="Arial"/>
        </w:rPr>
        <w:t>Posteriormente junto a su familia se traslada para “Paso Palmar” del barrio de Chaparra, y en el año 1946, se trasladaron para Santa Isabel, del barrio norte de Puerto Padre. Fue inscripto en el juzgado del registro civil de Puerto Padre el día 20 de Marzo de 1952, hijo de María Pupo y Esteban Cabrera, desde muy temprana edad Paco ayudó a su padre y hermanos mayores en el cuidado de la pequeña parcela de tierra, propiedad de la familia.</w:t>
      </w:r>
    </w:p>
    <w:p>
      <w:pPr>
        <w:pStyle w:val="Normal"/>
        <w:spacing w:lineRule="auto" w:line="360"/>
        <w:jc w:val="both"/>
        <w:rPr/>
      </w:pPr>
      <w:r>
        <w:rPr>
          <w:rFonts w:cs="Arial" w:ascii="Arial" w:hAnsi="Arial"/>
        </w:rPr>
        <w:t>Su deporte favorito fue la pelota, su base favorita receptor, su buen corazón y su temperamento inquieto le hacen destacarse entre los muchachos del barrio y ganar amigos con gran facilidad, a los 16 años como la gran cantidad de jóvenes campesinos contrae matrimonio con Socorro Guerrero, de cuya unión nacieron tres hijos Severino, Gladis y Gerardo.</w:t>
      </w:r>
    </w:p>
    <w:p>
      <w:pPr>
        <w:pStyle w:val="Normal"/>
        <w:spacing w:lineRule="auto" w:line="360"/>
        <w:jc w:val="both"/>
        <w:rPr/>
      </w:pPr>
      <w:r>
        <w:rPr>
          <w:rFonts w:cs="Arial" w:ascii="Arial" w:hAnsi="Arial"/>
        </w:rPr>
        <w:t>Muy poco tiempo duró su vida conyugal, la esposa enfermó gravemente y todos los esfuerzos por salvarle la vida fueron inútiles.</w:t>
      </w:r>
    </w:p>
    <w:p>
      <w:pPr>
        <w:pStyle w:val="Normal"/>
        <w:spacing w:lineRule="auto" w:line="360"/>
        <w:jc w:val="both"/>
        <w:rPr>
          <w:rFonts w:ascii="Arial" w:hAnsi="Arial" w:cs="Arial"/>
        </w:rPr>
      </w:pPr>
      <w:r>
        <w:rPr>
          <w:rFonts w:cs="Arial" w:ascii="Arial" w:hAnsi="Arial"/>
        </w:rPr>
        <w:t>Muy duros son los tiempos que corren y Paco Cabrera va templando su carácter en la lucha constante para subsistir.</w:t>
      </w:r>
    </w:p>
    <w:p>
      <w:pPr>
        <w:pStyle w:val="Normal"/>
        <w:spacing w:lineRule="auto" w:line="360"/>
        <w:jc w:val="both"/>
        <w:rPr>
          <w:rFonts w:ascii="Arial" w:hAnsi="Arial" w:cs="Arial"/>
        </w:rPr>
      </w:pPr>
      <w:r>
        <w:rPr>
          <w:rFonts w:cs="Arial" w:ascii="Arial" w:hAnsi="Arial"/>
        </w:rPr>
        <w:t>Sufre la explotación del hombre por el hombre, comprende los motivos de su miseria y la desigualdad social, pero aún no sabe cual es el resultado o remedio contra esos males.</w:t>
      </w:r>
    </w:p>
    <w:p>
      <w:pPr>
        <w:pStyle w:val="Normal"/>
        <w:spacing w:lineRule="auto" w:line="360"/>
        <w:jc w:val="both"/>
        <w:rPr/>
      </w:pPr>
      <w:r>
        <w:rPr>
          <w:rFonts w:cs="Arial" w:ascii="Arial" w:hAnsi="Arial"/>
        </w:rPr>
        <w:t>Seis años después se casa nuevamente, su elegida es Francisca Carralero, humilde como él; la cual la da tres hijos: Adnis, Idania y Nedilsy, se mantuvo siempre alejado de la política, hasta el día en que Eduardo Chibás guía de la Juventud Cubana, llamo a los hombres y mujeres del país a luchar contra la corrupción política, el robo, los vicios y el hambre.</w:t>
      </w:r>
    </w:p>
    <w:p>
      <w:pPr>
        <w:pStyle w:val="Normal"/>
        <w:spacing w:lineRule="auto" w:line="360"/>
        <w:jc w:val="both"/>
        <w:rPr/>
      </w:pPr>
      <w:r>
        <w:rPr>
          <w:rFonts w:cs="Arial" w:ascii="Arial" w:hAnsi="Arial"/>
        </w:rPr>
        <w:t>Con su ingreso en las filas de la Juventud Ortodoxa, inició su camino en las luchas revolucionarias, los años de militante desinteresado lo van preparando para luchas más duras.</w:t>
      </w:r>
    </w:p>
    <w:p>
      <w:pPr>
        <w:pStyle w:val="Normal"/>
        <w:spacing w:lineRule="auto" w:line="360"/>
        <w:jc w:val="both"/>
        <w:rPr>
          <w:rFonts w:ascii="Arial" w:hAnsi="Arial" w:cs="Arial"/>
        </w:rPr>
      </w:pPr>
      <w:r>
        <w:rPr>
          <w:rFonts w:cs="Arial" w:ascii="Arial" w:hAnsi="Arial"/>
        </w:rPr>
        <w:t>La muerte del líder Eddy Chibás retumbó en su corazón, fueron días muy duros, así lo confiesa muchas veces donde la incertidumbre y la tristeza se hacen dueños de él, se sume en la meditación y el trabajo agrícola, su espíritu inquieto, rebelde no se resigna, el golpe del 10 de Marzo sacude su dignidad revolucionaria, ante la noticia se yergue desafiante y exclama en voz alta y donde puedan oírlo: “Mientras tenga vida lucharé contra Batista”</w:t>
      </w:r>
    </w:p>
    <w:p>
      <w:pPr>
        <w:pStyle w:val="Normal"/>
        <w:spacing w:lineRule="auto" w:line="360"/>
        <w:jc w:val="both"/>
        <w:rPr/>
      </w:pPr>
      <w:r>
        <w:rPr>
          <w:rFonts w:cs="Arial" w:ascii="Arial" w:hAnsi="Arial"/>
        </w:rPr>
        <w:t>Después del 10 de Marzo, Paco hace contacto con Guillermo Domínguez y otros compañeros del central Delicias. La gesta heroica del Moncada, señaló el camino a seguir por los revolucionarios para derrocar la tiranía, veinticuatro horas después, Paco era detenido por ser militante ortodoxo, durante su estancia en la prisión sufrió vejámenes y burlas de los guardias del régimen, los que ayudaron a fortalecer más su espíritu, al salir de la prisión Paco miró el sol y juró no descansar hasta no ver a Cuba libre del yugo opresor.</w:t>
      </w:r>
    </w:p>
    <w:p>
      <w:pPr>
        <w:pStyle w:val="Normal"/>
        <w:spacing w:lineRule="auto" w:line="360"/>
        <w:jc w:val="both"/>
        <w:rPr/>
      </w:pPr>
      <w:r>
        <w:rPr>
          <w:rFonts w:cs="Arial" w:ascii="Arial" w:hAnsi="Arial"/>
        </w:rPr>
        <w:t>La noticia de la libertad de Fidel y sus hombres lo llena de júbilo, luego conoce la promesa de Fidel al marchar hacia el exilio y se abraza a ella, con la convicción de que será cumplida. El trabajo clandestino se intensificaba en la zona, y dice presente a cada llamado del M-26-7 comandado por Guillermo Domínguez.</w:t>
      </w:r>
    </w:p>
    <w:p>
      <w:pPr>
        <w:pStyle w:val="Normal"/>
        <w:spacing w:lineRule="auto" w:line="360"/>
        <w:jc w:val="both"/>
        <w:rPr>
          <w:rFonts w:ascii="Arial" w:hAnsi="Arial" w:cs="Arial"/>
        </w:rPr>
      </w:pPr>
      <w:r>
        <w:rPr>
          <w:rFonts w:cs="Arial" w:ascii="Arial" w:hAnsi="Arial"/>
        </w:rPr>
        <w:t>A la historia del Moncada se unió después el desembarco del Granma.</w:t>
      </w:r>
    </w:p>
    <w:p>
      <w:pPr>
        <w:pStyle w:val="Normal"/>
        <w:spacing w:lineRule="auto" w:line="360"/>
        <w:jc w:val="both"/>
        <w:rPr>
          <w:rFonts w:ascii="Arial" w:hAnsi="Arial" w:cs="Arial"/>
        </w:rPr>
      </w:pPr>
      <w:r>
        <w:rPr>
          <w:rFonts w:cs="Arial" w:ascii="Arial" w:hAnsi="Arial"/>
        </w:rPr>
        <w:t>Francisco Cabrera Pupo, respondió al llamado de la Sierra Maestra. En los primeros encuentros con el enemigo, por su valor y temeridad, se gana los grados de teniente, por su carácter afable va ganando el afecto de sus compañeros de lucha.</w:t>
      </w:r>
    </w:p>
    <w:p>
      <w:pPr>
        <w:pStyle w:val="Normal"/>
        <w:spacing w:lineRule="auto" w:line="360"/>
        <w:jc w:val="both"/>
        <w:rPr/>
      </w:pPr>
      <w:r>
        <w:rPr>
          <w:rFonts w:cs="Arial" w:ascii="Arial" w:hAnsi="Arial"/>
        </w:rPr>
        <w:t>En el combate de Veguita es ascendido al grado de capitán, después el comandante Fidel Castro Ruz, jefe del Ejercito Rebelde, pone bajo su mando al pelotón Frank País, Paco no defrauda la confianza puesta en él con su espíritu de sacrificio, logra hacer de este grupo de hombres, combatientes que se cubrieron de gloria en la batalla de Pino de Agua, donde pelearon más de treinta horas. El odiado Sánchez Mosquera, asesino de campesinos indefensos, pudo conocer todo el valor y la dignidad revolucionaria de Paco Cabrera y sus hombres, determinaron el avance de más de mil soldado de la tiranía, del Ejercito Rebelde. No le permitieron avanzar dando ello oportunidad para la retirada o posiciones más estratégicas, a sus compañeros de armas. Sánchez Mosquera fracasó en su intento de aniquilar al Ejército Rebelde.</w:t>
      </w:r>
    </w:p>
    <w:p>
      <w:pPr>
        <w:pStyle w:val="Normal"/>
        <w:spacing w:lineRule="auto" w:line="360"/>
        <w:jc w:val="both"/>
        <w:rPr/>
      </w:pPr>
      <w:r>
        <w:rPr>
          <w:rFonts w:cs="Arial" w:ascii="Arial" w:hAnsi="Arial"/>
        </w:rPr>
        <w:t>Paco no se da al descanso, en Baire peleó durante más de seis horas, la guarnición enemiga no pudo resistir el empuje de aquellos hombres dispuestos a vencer o morir y el Ejército Rebelde se hace dueño del cuartel enemigo.</w:t>
      </w:r>
    </w:p>
    <w:p>
      <w:pPr>
        <w:pStyle w:val="Normal"/>
        <w:spacing w:lineRule="auto" w:line="360"/>
        <w:jc w:val="both"/>
        <w:rPr/>
      </w:pPr>
      <w:r>
        <w:rPr>
          <w:rFonts w:cs="Arial" w:ascii="Arial" w:hAnsi="Arial"/>
        </w:rPr>
        <w:t>Una cadena de hechos bélicos van llevando al capitán Paco Cabrera y sus compañeros al más alto sitial de la historia por la libertad de Cuba. En Maffo pelea durante nueve días con sus noches, la lucha es dura y el enemigo no se rinde, hay bajas en ambas bandas, el capitán Paco Cabrera, se mueve de un lado a otro el parque se agota en el frente guerrillero, Paco hace un movimiento falso de retirada que confunde al enemigo y luego vuelve sobre sus pasos y cae nuevamente sobre ellos con mayor violencia y los derrota, el Ejército Rebelde se apodera de la población que los reciben llenos de júbilo.</w:t>
      </w:r>
    </w:p>
    <w:p>
      <w:pPr>
        <w:pStyle w:val="Normal"/>
        <w:spacing w:lineRule="auto" w:line="360"/>
        <w:jc w:val="both"/>
        <w:rPr>
          <w:rFonts w:ascii="Arial" w:hAnsi="Arial" w:cs="Arial"/>
        </w:rPr>
      </w:pPr>
      <w:r>
        <w:rPr>
          <w:rFonts w:cs="Arial" w:ascii="Arial" w:hAnsi="Arial"/>
        </w:rPr>
        <w:t>Por esta acción recibe el honroso grado de comandante del Ejército Rebelde.</w:t>
      </w:r>
    </w:p>
    <w:p>
      <w:pPr>
        <w:pStyle w:val="Normal"/>
        <w:spacing w:lineRule="auto" w:line="360"/>
        <w:jc w:val="both"/>
        <w:rPr>
          <w:rFonts w:ascii="Arial" w:hAnsi="Arial" w:cs="Arial"/>
        </w:rPr>
      </w:pPr>
      <w:r>
        <w:rPr>
          <w:rFonts w:cs="Arial" w:ascii="Arial" w:hAnsi="Arial"/>
        </w:rPr>
        <w:t>En Mayo de 1958 es operado de apendicitis, por las hábiles manos del guerrillero comandante Ernesto Guevara.</w:t>
      </w:r>
    </w:p>
    <w:p>
      <w:pPr>
        <w:pStyle w:val="Normal"/>
        <w:spacing w:lineRule="auto" w:line="360"/>
        <w:jc w:val="both"/>
        <w:rPr>
          <w:rFonts w:ascii="Arial" w:hAnsi="Arial" w:cs="Arial"/>
        </w:rPr>
      </w:pPr>
      <w:r>
        <w:rPr>
          <w:rFonts w:cs="Arial" w:ascii="Arial" w:hAnsi="Arial"/>
        </w:rPr>
        <w:t>Mientras estuvo convaleciente, y fuera de combate renuncio al grado de comandante, este gesto pone de manifiesto una vez más su estatura moral.</w:t>
      </w:r>
    </w:p>
    <w:p>
      <w:pPr>
        <w:pStyle w:val="Normal"/>
        <w:spacing w:lineRule="auto" w:line="360"/>
        <w:jc w:val="both"/>
        <w:rPr/>
      </w:pPr>
      <w:r>
        <w:rPr>
          <w:rFonts w:cs="Arial" w:ascii="Arial" w:hAnsi="Arial"/>
        </w:rPr>
        <w:t>Más de treinta combate tiene su historial, Baire, Bueycito, Charco Redondo, Maffo son los eslabones que va añadiendo a su cadena de victorias.</w:t>
      </w:r>
    </w:p>
    <w:p>
      <w:pPr>
        <w:pStyle w:val="Normal"/>
        <w:spacing w:lineRule="auto" w:line="360"/>
        <w:jc w:val="both"/>
        <w:rPr>
          <w:rFonts w:ascii="Arial" w:hAnsi="Arial" w:cs="Arial"/>
        </w:rPr>
      </w:pPr>
      <w:r>
        <w:rPr>
          <w:rFonts w:cs="Arial" w:ascii="Arial" w:hAnsi="Arial"/>
        </w:rPr>
        <w:t>Al desplomarse el régimen despótico el 1ro de Enero, el Ejército Rebelde inicia su marcha triunfal hacia occidente, la estrella en la capital el ocho de enero sorprende a Paco Cabrera junto al máximo líder Fidel Castro, Raúl, el Ché y demás compañeros de armas. Son los días más grandes que he vivido cuanto me alegra ver mis hermanos felices, exclamó emocionado.</w:t>
      </w:r>
    </w:p>
    <w:p>
      <w:pPr>
        <w:pStyle w:val="Normal"/>
        <w:spacing w:lineRule="auto" w:line="360"/>
        <w:jc w:val="both"/>
        <w:rPr>
          <w:rFonts w:ascii="Arial" w:hAnsi="Arial" w:cs="Arial"/>
        </w:rPr>
      </w:pPr>
      <w:r>
        <w:rPr>
          <w:rFonts w:cs="Arial" w:ascii="Arial" w:hAnsi="Arial"/>
        </w:rPr>
        <w:t>Al tiempo que ya piensa en los suyos y en el regreso al terreno que lo vio nacer. El comandante Francisco Cabrera Pupo forma parte de la guardia que acompañó al líder de la Revolución Cubana en su viaje a Venezuela, para expresar al valiente pueblo venezolano la gratitud de los cubanos. Fue nombrado jefe de la escolta personal del Comandante en Jefe, en plena guerra, Venezuela los recibió con grandes muestras de entusiasmo.</w:t>
      </w:r>
    </w:p>
    <w:p>
      <w:pPr>
        <w:pStyle w:val="Normal"/>
        <w:spacing w:lineRule="auto" w:line="360"/>
        <w:jc w:val="both"/>
        <w:rPr>
          <w:rFonts w:ascii="Arial" w:hAnsi="Arial" w:cs="Arial"/>
        </w:rPr>
      </w:pPr>
      <w:r>
        <w:rPr>
          <w:rFonts w:cs="Arial" w:ascii="Arial" w:hAnsi="Arial"/>
        </w:rPr>
        <w:t>En el aeropuerto Maiquetía el reloj marcaba la una y media de la madrugada fría, y en el almanaque señalaba un día 27, los potentes motores de los aviones que conducirían a la delegación cubana de regreso a la Isla de la libertad rugían ensordecedores.</w:t>
      </w:r>
    </w:p>
    <w:p>
      <w:pPr>
        <w:pStyle w:val="Normal"/>
        <w:spacing w:lineRule="auto" w:line="360"/>
        <w:jc w:val="both"/>
        <w:rPr>
          <w:rFonts w:ascii="Arial" w:hAnsi="Arial" w:cs="Arial"/>
        </w:rPr>
      </w:pPr>
      <w:r>
        <w:rPr>
          <w:rFonts w:cs="Arial" w:ascii="Arial" w:hAnsi="Arial"/>
        </w:rPr>
        <w:t>El comandante Paco Cabrera, subió a la escalerilla del avión donde viajaba el jefe de la Revolución Comandante Fidel Castro, se detiene, tiende su mano franca a los amigos que han ido a despedirlos, saluda una y otra vez, visiblemente emocionado, junto al Comandante Paco Cabrera sus compañeros, en esos momentos se da cuenta que le falta su ametralladora haciendo gestos en medio de la noche, el ruido infernal de los motores apaga los llamados angustiosos de sus compañeros que le advierten el peligro, el Comandante Paco Cabrera no puede divisar  las enormes hélices que giran vertiginosamente, todo fue rápido, la muerte le había ganado la batalla al Comandante que la burló cientos de veces.</w:t>
      </w:r>
    </w:p>
    <w:p>
      <w:pPr>
        <w:pStyle w:val="Normal"/>
        <w:spacing w:lineRule="auto" w:line="360"/>
        <w:jc w:val="both"/>
        <w:rPr>
          <w:rFonts w:ascii="Arial" w:hAnsi="Arial" w:cs="Arial"/>
        </w:rPr>
      </w:pPr>
      <w:r>
        <w:rPr>
          <w:rFonts w:cs="Arial" w:ascii="Arial" w:hAnsi="Arial"/>
        </w:rPr>
        <w:t>El desconcierto y el dolor reinó en el aeropuerto de Maiquetía, sobre el pavimento yacía un cuerpo vigoroso, un corazón generoso y lleno de fe en el porvenir de la Patria.</w:t>
      </w:r>
    </w:p>
    <w:p>
      <w:pPr>
        <w:pStyle w:val="Normal"/>
        <w:spacing w:lineRule="auto" w:line="360"/>
        <w:jc w:val="both"/>
        <w:rPr/>
      </w:pPr>
      <w:r>
        <w:rPr>
          <w:rFonts w:cs="Arial" w:ascii="Arial" w:hAnsi="Arial"/>
        </w:rPr>
        <w:t>El máximo líder Fidel Castro, profundamente conmovido dijo: la guerra ha terminado, la muerte no, Cuba y la revolución ha perdido a un hombre extraordinario, era uno de nuestros más sólidos valores. Lágrimas cubanas y venezolanas cayeron sobre su cuerpo mutilado el día 27 de enero de 1959, su cadáver glorioso lo trajeron brazos hermanos hasta su pueblo natal, donde fue tendido su cadáver en la sala del consistorio municipal, develándose un cuadro de su excelsa figura, preparado para esta ceremonia por las autoridades revolucionarias. Desde el ayuntamiento, seguido de una multitud impresionante de obreros, campesinos, estudiantes, hombres y mujeres de su pueblo donde reposan para siempre sus restos mortales, el comandante Eddy Suñol dedicó con sentido y conmovedoras palabras el duelo en el acto de despedida al querido compañero desaparecido causando a todos los presentes una reacción de sentimiento.</w:t>
      </w:r>
    </w:p>
    <w:p>
      <w:pPr>
        <w:pStyle w:val="Normal"/>
        <w:spacing w:lineRule="auto" w:line="360"/>
        <w:jc w:val="both"/>
        <w:rPr>
          <w:rFonts w:ascii="Arial" w:hAnsi="Arial" w:cs="Arial"/>
        </w:rPr>
      </w:pPr>
      <w:r>
        <w:rPr>
          <w:rFonts w:cs="Arial" w:ascii="Arial" w:hAnsi="Arial"/>
        </w:rPr>
        <w:t>Así terminó la vida de este gran prócer de nuestra revolución, su recuerdo será siempre ejemplo de valor combativo en la generación presente y futura de nuestra patr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os datos para este trabajo han sido realizados por varios compañeros, familiares de Paco Cabrera y en especial de Ernesto Carralero Bosch)</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s-ES" w:eastAsia="ja-JP"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3:16:00Z</dcterms:created>
  <dc:creator>Museo Puerto Padre</dc:creator>
  <dc:description/>
  <cp:keywords/>
  <dc:language>en-US</dc:language>
  <cp:lastModifiedBy>Museo Puerto Padre</cp:lastModifiedBy>
  <cp:lastPrinted>2006-01-26T23:03:00Z</cp:lastPrinted>
  <dcterms:modified xsi:type="dcterms:W3CDTF">2006-02-26T15:07:00Z</dcterms:modified>
  <cp:revision>18</cp:revision>
  <dc:subject/>
  <dc:title/>
</cp:coreProperties>
</file>